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8294982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475177218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